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ГЛОБАЛНИ ПЛАН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</w:t>
      </w:r>
      <w:r>
        <w:rPr>
          <w:b/>
          <w:bCs/>
          <w:sz w:val="36"/>
          <w:szCs w:val="36"/>
          <w:lang w:val="sr-CS"/>
        </w:rPr>
        <w:t>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244061"/>
          <w:sz w:val="36"/>
          <w:szCs w:val="36"/>
        </w:rPr>
      </w:pPr>
      <w:r>
        <w:rPr>
          <w:b/>
          <w:i/>
          <w:color w:val="244061"/>
          <w:sz w:val="36"/>
          <w:szCs w:val="36"/>
          <w:lang w:val="sr-CS"/>
        </w:rPr>
        <w:t>Цртање, сликање и вајање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244061"/>
          <w:sz w:val="36"/>
          <w:szCs w:val="36"/>
        </w:rPr>
      </w:pPr>
      <w:r>
        <w:rPr>
          <w:b/>
          <w:i/>
          <w:color w:val="244061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 36</w:t>
      </w:r>
    </w:p>
    <w:p>
      <w:pPr>
        <w:pStyle w:val="Normal"/>
        <w:spacing w:lineRule="auto" w:line="276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За обраду новог градива: </w:t>
      </w:r>
      <w:r>
        <w:rPr>
          <w:sz w:val="28"/>
          <w:szCs w:val="28"/>
        </w:rPr>
        <w:t>3</w:t>
      </w:r>
      <w:r>
        <w:rPr>
          <w:sz w:val="28"/>
          <w:szCs w:val="28"/>
          <w:lang w:val="sr-RS"/>
        </w:rPr>
        <w:t>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За утврђивање градива: </w:t>
      </w:r>
      <w:r>
        <w:rPr>
          <w:sz w:val="28"/>
          <w:szCs w:val="28"/>
          <w:lang w:val="sr-RS"/>
        </w:rPr>
        <w:t>2</w:t>
      </w:r>
    </w:p>
    <w:p>
      <w:pPr>
        <w:pStyle w:val="Normal"/>
        <w:spacing w:lineRule="auto" w:line="276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За остале типове часова: </w:t>
      </w:r>
      <w:r>
        <w:rPr>
          <w:sz w:val="28"/>
          <w:szCs w:val="28"/>
        </w:rPr>
        <w:t>4</w:t>
      </w:r>
    </w:p>
    <w:p>
      <w:pPr>
        <w:pStyle w:val="Normal"/>
        <w:spacing w:lineRule="auto" w:line="276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b/>
          <w:color w:val="365F91"/>
          <w:sz w:val="22"/>
          <w:szCs w:val="22"/>
          <w:lang w:val="sr-CS"/>
        </w:rPr>
        <w:t>ЦИЉ НАСТАВЕ ЦРТАЊА, СЛИКАЊА И ВАЈАЊ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Циљ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васпитно-образовног рада овог изборног предмета јесте да додатно подстиче развој и практичних и теоријских знања ученика која су важна за њихово слободно, спонтано и креативно комбиновање ликовних елемената у области: цртања, сликања, вајања, графике, примењених уметности и визуелних комуникација, а у циљу развоја њиховог креативног мишљењ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3133" w:leader="none"/>
        </w:tabs>
        <w:jc w:val="both"/>
        <w:rPr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  <w:lang w:val="sr-CS"/>
        </w:rPr>
        <w:t>ЗАДАЦИ</w:t>
      </w:r>
      <w:r>
        <w:rPr>
          <w:b/>
          <w:color w:val="365F91"/>
          <w:sz w:val="22"/>
          <w:szCs w:val="22"/>
          <w:lang w:val="sr-CS"/>
        </w:rPr>
        <w:t xml:space="preserve"> НАСТАВЕ ЦРТАЊА, СЛИКАЊА И ВАЈАЊ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могућава и подстиче развој учениковог спонтаног и креативног мишљења у областима ликовне култур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могућава и подстиче ученике на савладавање технолошких поступака ликовног рада у оквиру одређених средстава и медијум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отивише ученике на упознавање основних елемената и закономерности ликовног језик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 способности и веће осетљивости ученика за опажање квалитета свих ликовних елемената: линија, облика, бој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вара услове да ученици на часовима у процесу реализације садржаја користе различите технике и средства и да креативним изражавањем боље упознају њихова визуелна и ликовна својства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 способности ученика за визуелно памћење, за повезивање опажених информација као основе увођења у креативно визуелно мишљењ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 већу осетљивост за ликовне и визуелне вредности које се стичу у настави, а примењују у раду и животу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 моторичке способности ученика и навике за лепо писањ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континуирано подстиче и прати интересовања за посећивањем музеја, изложби и јача потребе код ученика за чување културних добара и естетског изгледа средине у којој ученици живе и рад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вара услова да се упознавањем ликовних уметности боље разумеју природне законитости и друштвене појав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могућава разумевање позитивног емоционалног става према вредностима израженим у делима различитих подручја уметно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звија способности за препознавање основних својстава традиционалне, модерне и савремене уметности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</w:rPr>
        <w:t>О</w:t>
      </w:r>
      <w:r>
        <w:rPr>
          <w:b/>
          <w:color w:val="365F91"/>
          <w:sz w:val="22"/>
          <w:szCs w:val="22"/>
          <w:lang w:val="sr-RS"/>
        </w:rPr>
        <w:t>ПЕРАТИВНИ ЗАДАЦИ</w:t>
      </w:r>
      <w:r>
        <w:rPr>
          <w:b/>
          <w:color w:val="365F91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познавање слободног ритмичког компоновања, линије, облика, орнамента, светлинских објеката (луминообјеката) и колажа, визуелног споразумевања и пројектовања употребних прдмета кроз поступно оспособљавање за ликовно изражавањ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ље развијање код ученика способности обликовања, конструисања и комбинаторик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но развијање психолошких способности ученика за визуелно меморисање и предочавањ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оширивање знања и искустава ученика у коришћењу материјала и средстава ликовног изражавања и обликовања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познавање основа архитектуре и урбанизма, дизајна и визуелних комуникациј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могућавање ученицима да се лакше укључују у рад и утицање на развијање њиховог активног односа према актуелним питањима заштите и унапређења човекове природне и културне сред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НАЧИН ОСТВАРИВАЊА ПРОГРАМ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сновни разлог за увођење наставног предмета </w:t>
      </w:r>
      <w:r>
        <w:rPr>
          <w:b/>
          <w:bCs/>
          <w:sz w:val="22"/>
          <w:szCs w:val="22"/>
          <w:lang w:val="ru-RU"/>
        </w:rPr>
        <w:t>цртање, сликање и вајање</w:t>
      </w:r>
      <w:r>
        <w:rPr>
          <w:sz w:val="22"/>
          <w:szCs w:val="22"/>
          <w:lang w:val="ru-RU"/>
        </w:rPr>
        <w:t xml:space="preserve"> је недовољан фонд часова на којима даровити и заинтересовани ученици могу да у целости изразе своје креативне потенцијале и тако у потпуности искористе планиране садржаје програма ликовне култур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борна настава одмереним задацима систематично развија различите психичке и ликовне способности ученика, а нарочито оне способности које подстичу њихово индивидуално и креативно изражавањ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на додатно мотивише ликовне педагоге на усавршавање и примену савремених метода учења (ослањајући се и на савремена искуства дечије психологије) ради подстицања спонтаног и слободног изражавања ученик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бог тога ова настава омогућава препознавање и развој даровитости ученика и њихових индивидуалних способности и омогућава постепено увођење ученика у област професионалне оријентације ка широком пољу ликовних делат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обзиром да постоје иницијативе за већом подршком даровите деце овим предметом, створена је могућност да се на време подстиче препознавање ове деце у чему би учествовали родитељи и васпитачи (педагози, психолози) у складу са индивидуалним способностима и њиховом дидактичко-методичком третман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анредна постигнућа или могућности за велика постигнућа углавном се користе под називом даровитост (општи потенцијал) и талентованост (манифестована даровитост), под којима се подразумева бистрина, изузетност, супериорност, бриљантност, способност лаког и брзог учења. У редовним васпитно-образовним институцијама наставник има равноправан дидактичко-методички однос према заинтересованим и талентованим ученицима, ослањајући се на савремена искуства психологије која инсистира на развоју индивидуалних способности, што се односи и на образовање даровите дец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цепција овог изборног предмета посебан нагласак ставља на подршку даровитој деци која имају могућност да продубе знања у оним садржајима који се не могу реализовати у редовно-часовном систему. Стога је за израду овог програма стручна комисија ослонце тражила пре свега у програму обавезног предмета ликовна култура, како би се наставила корелација и продубила започета реализација садржаја. У реализацији ове наставе треба у складу са могућностима школе и креативностима наставника, инсистирати на већој афирмацији примењених уметности и визуелних комуникациј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ставници су дужни да прате даровито дете и да га подржавају у раду инсистирајући на формирању збирке радова (мапе) и у сарадњи са родитељима у време наставе воде дневник и прате развој детета. Очувањем тежње даровитих ученика ка креативном изражавању заједно са овладавањем материјалима (развој техничке спретности и сензибилитета) доприноси се даљем ликовном образовању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Остваривање садржаја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држаје програма ликовне културе треба остварит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римањем (учењем), тако што ће ученицима бити омогућено да стичу знања из области ликовне културе, савладавају технолошке поступке ликовног рада у оквиру одређених средстава и медијума и да упознају законитости и елементе ликовног језика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давањем (стварањем) путем подстицања ученика да се изражавају у оквиру ликовних активности и остварују резултате (увек на вишем нивоу култивисања и јачања ликовне осетљивости)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наставу ликовне културе, на основу садржаја и методичких облика усмерености васпитно-образовног процеса у правцу богаћења дечијег естетског искуства, одређени циљеви и задаци произашли су из ликовне уметности теорије стваралаштва и развојне психологије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вако конципираним програмом цртања, сликања и вајања наглашена је усмереност васпитно-образовног процеса у свим његовим временским сегментима-поједини часови, циклуси часова, проблемски кругови оперативних задатака и целине програма узрасних захтева - ка јачању ликовних способности ученика, затим ка богаћењу ликовног језика, а такође ка формирању позитивних навика и богаћењу властите сфере естетског искуст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тпоставка креативности ученика у домену ликовних активности подразумева да мотивациони садржаји буду разноврсни, примерени узрасту и интересовањима ученика. Методске поступке и облике рада наставник конципира усаглашавајући васпитно-образовне задатке (ликовне проблеме) са побуђеним интересовањем ученика да ове задатке прихвати на нивоу самоиницијативе, односно формираној властитој израженој потреби. У том смислу улога наставника наглашена је у фази избора и дидактичке припреме мотивационог садржаја, док избор теме зависи од суштине ликовног задатка, односно конкретног садржаја којим се ученик мотивише у правцу одређеног ликовног пробле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блемски захтеви овог програма имају карактер наставног садржаја, а теме су у служби реализације предвиђених задатака. У процесу припремања за рад темама треба посветити посебну пажњу како не би овладале садржајима (што је до сада показала наставна пракса). Као и у многим другим приступима и у овом случају се очекује креативан однос наставника приликом избора тема, зависно од ликовног проблема. Теме треба проналазити у повезивању са другим областима и то помоћу разговора са ученицим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структури садржаја наставног рада које се односе на практичне ликовне активности ученика подразумева се ослањање на шири избор ликовних средстава и медијума, односно савремених ликовно-поетских садржаја и искустава. У том смислу,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. Овакав приступ доприноси непосредности доживљаја ликовног чина и поспешивању имагинативних и креативних могућности ученика те је од три елемента у структури програма, креативност, која у ствари значи способност да се нађу нова решења за један проблем или нови начини уметничког израза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Структуру програма чин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i/>
          <w:iCs/>
          <w:sz w:val="22"/>
          <w:szCs w:val="22"/>
          <w:lang w:val="ru-RU"/>
        </w:rPr>
        <w:t xml:space="preserve"> наставни садржаји</w:t>
      </w:r>
      <w:r>
        <w:rPr>
          <w:sz w:val="22"/>
          <w:szCs w:val="22"/>
          <w:lang w:val="ru-RU"/>
        </w:rPr>
        <w:t xml:space="preserve"> који се односе на савладавање ликовног језика и упознавања садржаја ликовне културе, познавање дела ликовних уметности и елемената ликовне писменост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. </w:t>
      </w:r>
      <w:r>
        <w:rPr>
          <w:i/>
          <w:iCs/>
          <w:sz w:val="22"/>
          <w:szCs w:val="22"/>
          <w:lang w:val="ru-RU"/>
        </w:rPr>
        <w:t>креативност</w:t>
      </w:r>
      <w:r>
        <w:rPr>
          <w:sz w:val="22"/>
          <w:szCs w:val="22"/>
          <w:lang w:val="ru-RU"/>
        </w:rPr>
        <w:t xml:space="preserve"> - способност да се нађу нова решења за један проблем или нови начини уметничког израза и остварење производа новог за индивидуу (не нужно новог и за друге), за коју је предпоставка за подстицање, мотивациони садржаји практичних ликовних активности ученика који обухватај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мен ученичких доживљај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мен корелације са другим васпитно-образовним подручји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3.</w:t>
      </w:r>
      <w:r>
        <w:rPr>
          <w:i/>
          <w:iCs/>
          <w:sz w:val="22"/>
          <w:szCs w:val="22"/>
          <w:lang w:val="ru-RU"/>
        </w:rPr>
        <w:t xml:space="preserve"> ликовни медијуми и средства</w:t>
      </w:r>
      <w:r>
        <w:rPr>
          <w:sz w:val="22"/>
          <w:szCs w:val="22"/>
          <w:lang w:val="ru-RU"/>
        </w:rPr>
        <w:t xml:space="preserve"> - коришћење ликовних дисциплина и употреба одређених материјала у обликовању, проширени медијум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структури садржаја наставног рада које се односе на практичне ликовне активности ученика подразумева се ослањање на шири избор савремених ликовних средстава и медијума, односно савремених ликовно-поетских садржаја и искустава. У том смислу,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. Овакав приступ доприноси непосредности доживљаја ликовног чина и поспешивању имагинативних и креативних могућности ученика, као и методички квалитет у погледу опредељења комисије за измену и допуну програма ликовне културе у основној школи смањењем оптерећености ученика наглашавањем савремених медијума у ликовној и визуелној уметности у складу са савременим кретањима уметно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Цртање</w:t>
      </w:r>
      <w:r>
        <w:rPr>
          <w:sz w:val="22"/>
          <w:szCs w:val="22"/>
          <w:lang w:val="ru-RU"/>
        </w:rPr>
        <w:t>: коришћење свих врста линија како би се постепено обогаћивало линеарно графичко изражавање и богатство појединостима на основу опсервирања или претходним вежбама рада по природи. Неопходно је анализирати перспективе, птичје, жабље, линеарне и инсистирање на прецизностима и детаљу са нагласком на односе величина, пропорциј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Сликање</w:t>
      </w:r>
      <w:r>
        <w:rPr>
          <w:sz w:val="22"/>
          <w:szCs w:val="22"/>
          <w:lang w:val="ru-RU"/>
        </w:rPr>
        <w:t>: обогаћивање скале појединих боја и њиховог композиционог односа и увођење у бојене вредности процесом рада по природи и илустровању. Сликарске технике и подлог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Графика</w:t>
      </w:r>
      <w:r>
        <w:rPr>
          <w:sz w:val="22"/>
          <w:szCs w:val="22"/>
          <w:lang w:val="ru-RU"/>
        </w:rPr>
        <w:t>: обогаћивање линеарног израза графичких површина, са постепеним свеснијим композиционим решењима. Обрада простора, врсте графичких техника, линорез, дрворез итд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Вајање</w:t>
      </w:r>
      <w:r>
        <w:rPr>
          <w:sz w:val="22"/>
          <w:szCs w:val="22"/>
          <w:lang w:val="ru-RU"/>
        </w:rPr>
        <w:t>: тродимензионално обликовање, основни тродимензионални облици. Волумен и простор, општа оријентација у вајарским областима. Конвексно, конкавно, отворено и затворено, напрегнута и затегнута форма, продор, расцеп, тврда и мека форма. Функција пластике у архитектури, екстеријеру и ентеријеру, примењено вајарство, ситна пластика. Декоративна скулптура, орнамент. Вајарски материјали, чврсти материјали. Алати и процес рада при изради вајарског рада. Облици и умножавање вајарских радова. Садржаји и идеје у вајарским делима у историји умет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реализацији ове наставе треба у складу са могућностима школе и креативностима наставника, инсистирати на већој афирмацији примењених уметности и визуелних комуникација У овој настави садржаји наставног рада се односе на практичне ликовне активности ученика која подразумева се ослањање на шири избор савремених ликовних средстава и медијума, односно савремених ликовно-поетских садржаја и искустава из области примењених уметности. У том смислу,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према савременом тренутку. Стога се препоручују садржаји из области примењене графике и керамике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Примењена графика</w:t>
      </w:r>
      <w:r>
        <w:rPr>
          <w:sz w:val="22"/>
          <w:szCs w:val="22"/>
          <w:lang w:val="ru-RU"/>
        </w:rPr>
        <w:t>: Основи примењене графике. Коришћење репродуктивне графике у индустрији. Графика у једној боји - нацрт за етикету. Графика у две боје - нацрт за плакат. Графика у више боја - нацрт за насловну страну књиге (скица у колажу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Графика и графички слог (коришћење графике летрасет-слова). </w:t>
      </w:r>
      <w:r>
        <w:rPr>
          <w:sz w:val="22"/>
          <w:szCs w:val="22"/>
        </w:rPr>
        <w:t>Граф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кица за поштанску марку. Графика и амбалажа (кутије-нацрт и финални рад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ла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вођење високом штампом. Плакат - нацрт - скица колажом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u-RU"/>
        </w:rPr>
        <w:t>Керамика</w:t>
      </w:r>
      <w:r>
        <w:rPr>
          <w:sz w:val="22"/>
          <w:szCs w:val="22"/>
          <w:lang w:val="ru-RU"/>
        </w:rPr>
        <w:t>: Увод у керамику. Историја керамике, керамички производи, технологија керамике. Стицање првог искуства у раду са глином. Мешање, гњечење, додавање и одузимање масе глине. Пластичне форме. Конкавне и конвексне форме, пуни и празни простори у разним функцијама (опека са шупљинама и слично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  <w:lang w:val="sr-CS"/>
        </w:rPr>
        <w:t>АКТИВНОСТ УЧЕНИ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авни садржаји ликовне културе проблемски постављени вертикално се развијају од првог до осмог разреда и произлазе један из другог. Полазећи од узрасних могућности ученика, водило се рачуна о прилагођености и спиралним круговима садржаја образовног карактера за сваки разред посебно, што је и одређено у оперативним задацима. Такви садржаји као основ имају теорију обликовања, а информативност се стиче у практичном, делимично и теоријском раду путем анализа уметничких дела и ученичких радова. Ниво образованости је у складу са специфичношћу ове наставне области, што подразумева и одговарајуће инструменте за снимање знања ученика по разредима. Из тога произлази да ученицима треба пружити информације на нивоу програма, што подразумева и усвајање зн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алелно с тим треба их усмеравати у креативном практичном раду и процесима игара, где понуђене информације нису оквири деловања и дефинитивне вред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упно садржаји наставе ликовне културе у основном образовању и васпитању могу да се подведу под следећу схему информативне структур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пази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ми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азуме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ступити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иво прве димензије (опажања) подразумева три основна фактора</w:t>
      </w:r>
      <w:r>
        <w:rPr>
          <w:sz w:val="22"/>
          <w:szCs w:val="22"/>
          <w:lang w:val="sr-R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валитет опажања у садржајном погледу; 2. брзина и тачност перцепције; 3. тачност опажања појединачних елемената у одређеној ситуациј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друге димензије обухвата елементе разумевања опажених и примљених ликовно-визуелних квалит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треће димензије је разумевање опажене и примљене информације, тј. неопходно је вођење разговора о структурирању одређене информациј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четврте димензије подразумева примену (поступање) у практичном и теоријском ра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ва структура је оријентација наставницима за вредновање нивоа знања, а односи се на све методске целине у програму од четвртог до осмог разред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атрање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ажање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вајањ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ликање, цртање, обликовање, вајањ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графика, скицирање,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еобликовањ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есте</w:t>
      </w:r>
      <w:r>
        <w:rPr>
          <w:sz w:val="22"/>
          <w:szCs w:val="22"/>
          <w:lang w:val="sr-RS"/>
        </w:rPr>
        <w:t>тс</w:t>
      </w:r>
      <w:r>
        <w:rPr>
          <w:sz w:val="22"/>
          <w:szCs w:val="22"/>
        </w:rPr>
        <w:t>ка анализ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КОРЕЛАЦИЈ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NewRomanPSMT;MS Mincho"/>
          <w:sz w:val="22"/>
          <w:szCs w:val="22"/>
          <w:lang w:val="sr-RS"/>
        </w:rPr>
        <w:t>Српски језик, математика, музичка култура, техничко образовање, историја, географија, биологија, физичко васпитање</w:t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  <w:t>Литература за реализацију програма:</w:t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Школски атлас историје уметности – Креативни центар, Методика ликовне културе - Б. Карлаварис, Историје уметности - Џенсон, Пискели, Батушић и др.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пшта историја уметности, Теорија форме и обликовања - П. Васић и др. Сликарски материјали и техниике - С. Сотиров, "Уметност боје"- Ј. </w:t>
      </w:r>
      <w:r>
        <w:rPr>
          <w:sz w:val="22"/>
          <w:szCs w:val="22"/>
        </w:rPr>
        <w:t>Itten</w:t>
      </w:r>
      <w:r>
        <w:rPr>
          <w:sz w:val="22"/>
          <w:szCs w:val="22"/>
          <w:lang w:val="sr-CS"/>
        </w:rPr>
        <w:t>, уџбеник, уметничке репродукције, слајдови, радови ученика итд.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  <w:lang w:val="sr-CS"/>
        </w:rPr>
      </w:pPr>
      <w:r>
        <w:rPr>
          <w:b/>
          <w:caps/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sr-CS"/>
        </w:rPr>
        <w:t xml:space="preserve">Табеларни приказ глобалног плана за цртање, сликање, вајање за </w:t>
      </w:r>
      <w:r>
        <w:rPr>
          <w:b/>
          <w:color w:val="000000"/>
          <w:sz w:val="32"/>
          <w:szCs w:val="32"/>
          <w:lang w:val="sr-CS"/>
        </w:rPr>
        <w:t>5. разред</w:t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24"/>
        <w:gridCol w:w="526"/>
        <w:gridCol w:w="524"/>
        <w:gridCol w:w="513"/>
        <w:gridCol w:w="513"/>
        <w:gridCol w:w="1868"/>
        <w:gridCol w:w="1705"/>
        <w:gridCol w:w="1748"/>
        <w:gridCol w:w="1987"/>
        <w:gridCol w:w="2268"/>
      </w:tblGrid>
      <w:tr>
        <w:trPr>
          <w:trHeight w:val="384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д. бр. наставне теме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Назив наставне тем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 часова по теми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з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петенц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ђупредмет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петенције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блик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ни исходи</w:t>
            </w:r>
          </w:p>
        </w:tc>
      </w:tr>
      <w:tr>
        <w:trPr>
          <w:trHeight w:val="1395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ду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тврђивањ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е типове часа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5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Ц Р Т А Њ 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рста и својства линиј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 дигитална компетенција, реш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штина сарадње, вештина за живот у демократском друштву, брига за здравље, еколошка компетенц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компетенција, предузетничка компетенциј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опише линије које уочава у природи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кружењу и уметничким делим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чите врсте линиј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 гради линије различитих вредн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бинујући материјал, угао и притисак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а/материјал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ристи одабране садржаје као подстицај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 стварање оригиналних цртеж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разматра, у групи, како је учио/ла о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жајним својствима линија и где се т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ња примењуј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црта разноврсним прибором 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ом изражавајући замисли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шту, утиске и памћење опаженог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скаже своје мишљење о томе како је развој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вилизације утицао на развој уметности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Препознаје и разликује калиграфски текст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 стандардно писаног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Користи калиграфске материјале 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сање калиграфског текста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ија као средство за стварање различитих квалитета површин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носи величин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Лепо писање са калиграфијом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оновање више ритмичких целина у простор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С Л И К А Њ 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војства сликарских материјал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 подлог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 дигитална компетенција, реш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штина сарадње, вештина за живот у демократском друштву, брига за здравље, еколошка компетенц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компетенција, предузетничка компетенциј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ронтални, индивидуалн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ристи одабране информације као подстицај за стваралачки рад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ристи изражајна својства боја у ликовном раду и свакодневном живот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изрази своје замисли и  позитивне поруке одабраном ликовном технико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опише свој рад, естетски доживљај простора, дизајна и уметничких дел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разматра са другима шта и како је учио/ла и где та знања може применит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именује,описује и показује сензитивност за основне, изведене, хроматске и ахроматске боје у окружењу и уметн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сматра, опажа, уочава, упоређује и анализираосновне, изведене, хроматске и ахроматске бој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римењује стечена знања о својствима и врстама боја у, окружењу и уметности приликом решавања проблемских задатак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везује стечена знања и вештине са осталим наставним садржајима и примењује их у ликовном рад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развија стратегије проналажења разних решења у сопственом рад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муницира и спонтано изражава своје ставове, мисли и осећања, вербално и путем ликовних медиј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самостално примењујетемперу и колаж као сликарске технике, експериментишеи истражује њиховеизражајне могућности у сопственом рад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осмишљава и ствара креативна решења и оригиналне идеје у ликовном раду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менује,описује и показује сензитивност за различите односе боја у окружењу и уметн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сматра, опажа, уочава, упоређује и анализиракомплементарне парове бој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самостално примењујетемперу, воштани и суви пастел као сликарске технике, експериментишеи истражује њиховеизражајне могућности комбинујући их у сопственом рад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самостално примењујетехнике сликања на текстилу, експериментишеи истражује њиховеизражајне могућности у сопственом раду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показује инвентивност кроз изражавање нових ликовних односа.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Ритмичко компоновање боја и облика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Коришћење разних материјала за компоновањ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изуелно споразумевањ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ременски и просторни низов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цртани филм, стрип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В А Ј А Њ 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ајање, врсте вајарског материјала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 дигитална компетенција, реша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штина сарадње, вештина за живот у демократском друштву, брига за здравље, еколошка компетенциј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стетска компетенција, предузетничка компетенциј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опише облике у природи, окружењу 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тничким дел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чите врсте обл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изражајна својства облика у ликов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у и свакодневном жив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одабране информације као подстицај 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изрази своје замисли и позитивне пору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оз вајарске технике.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езивање тродимензионалних облика у простру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лободно компоновање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Обликовање употребних предмет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ситна пластика, накит)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b/>
          <w:color w:val="365F91"/>
          <w:sz w:val="22"/>
          <w:szCs w:val="22"/>
          <w:lang w:val="sr-RS"/>
        </w:rPr>
        <w:t>ПРЕДМЕТНИ НАСТАВНИК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Ђорђевић </w:t>
      </w:r>
      <w:r>
        <w:rPr>
          <w:sz w:val="22"/>
          <w:szCs w:val="22"/>
        </w:rPr>
        <w:t>Вањ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CYR" w:hAnsi="Arial CYR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CYR" w:hAnsi="Arial CYR" w:eastAsia="Times New Roman" w:cs="Arial CY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0:31:00Z</dcterms:created>
  <dc:creator>Vanja</dc:creator>
  <dc:description/>
  <cp:keywords/>
  <dc:language>en-US</dc:language>
  <cp:lastModifiedBy>Racunar 5</cp:lastModifiedBy>
  <cp:lastPrinted>2014-10-12T19:48:00Z</cp:lastPrinted>
  <dcterms:modified xsi:type="dcterms:W3CDTF">2022-07-01T12:09:00Z</dcterms:modified>
  <cp:revision>102</cp:revision>
  <dc:subject/>
  <dc:title>ЛИКОВНА КУЛТУРА</dc:title>
</cp:coreProperties>
</file>